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372036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3609001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70239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9746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434261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920717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540586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54352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1442277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