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1912352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8205290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3848248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6759754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0574852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4575754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4880135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2570085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2806696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