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67675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708699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287479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241474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56344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407326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32526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81557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845788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