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6065</wp:posOffset>
                </wp:positionH>
                <wp:positionV relativeFrom="paragraph">
                  <wp:posOffset>-343535</wp:posOffset>
                </wp:positionV>
                <wp:extent cx="203327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100" w:after="0"/>
                              <w:ind w:left="0" w:right="74" w:hanging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6</w:t>
                              <w:br/>
                              <w:t>do wniosku o sfinansowanie ze środków rezerwy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59.2pt;mso-wrap-distance-left:9.05pt;mso-wrap-distance-right:9.05pt;mso-wrap-distance-top:0pt;mso-wrap-distance-bottom:0pt;margin-top:-27.05pt;mso-position-vertical-relative:text;margin-left:320.9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100" w:after="0"/>
                        <w:ind w:left="0" w:right="74" w:hanging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6</w:t>
                        <w:br/>
                        <w:t>do wniosku o sfinansowanie ze środków rezerwy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ind w:left="14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ieczęć firmowa instytucji szkoleniowej</w:t>
      </w:r>
    </w:p>
    <w:p>
      <w:pPr>
        <w:pStyle w:val="Normal"/>
        <w:ind w:left="14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tbl>
      <w:tblPr>
        <w:tblW w:w="920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359"/>
        <w:gridCol w:w="1359"/>
        <w:gridCol w:w="1631"/>
        <w:gridCol w:w="1389"/>
      </w:tblGrid>
      <w:tr>
        <w:trPr>
          <w:trHeight w:val="409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PROGRAM KURSU</w:t>
            </w:r>
          </w:p>
        </w:tc>
      </w:tr>
      <w:tr>
        <w:trPr>
          <w:trHeight w:val="581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. Nazwa kursu:</w:t>
            </w:r>
          </w:p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I. Czas trwania i sposób organizacji kursu:</w:t>
            </w:r>
          </w:p>
        </w:tc>
      </w:tr>
      <w:tr>
        <w:trPr>
          <w:trHeight w:val="794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lość godzin kursu:</w:t>
            </w:r>
          </w:p>
          <w:p>
            <w:pPr>
              <w:pStyle w:val="Normal"/>
              <w:spacing w:before="48" w:after="48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) w godzinach ogółe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tym zajęcia teoretyczne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zajęcia praktyczne (ćwiczenia)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teoretycznych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 praktycznych:</w:t>
            </w:r>
          </w:p>
        </w:tc>
      </w:tr>
      <w:tr>
        <w:trPr>
          <w:trHeight w:val="295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II. Plan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uczania</w:t>
            </w:r>
          </w:p>
        </w:tc>
      </w:tr>
      <w:tr>
        <w:trPr>
          <w:trHeight w:val="770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ednostki modułowe/temat zajęć edukacyjnych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treść kursu w ramach poszczególnych </w:t>
              <w:br/>
              <w:t xml:space="preserve">zajęć edukacyjnych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godzin teoretycz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Ilość godzin praktycznych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ćwiczeń)</w:t>
            </w:r>
          </w:p>
        </w:tc>
      </w:tr>
      <w:tr>
        <w:trPr>
          <w:trHeight w:val="2845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V. Sposób sprawdzenia efektów kursu: 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[należy opisać czy zostanie przeprowadzony egzamin wewnętrzny służący ocenie stopnia opanowania przez uczestników kursu przekazywanej wiedzy i umiejętności lub egzamin zewnętrzny – państwowy wymagany szczególnymi przepisami] </w:t>
            </w:r>
          </w:p>
          <w:p>
            <w:pPr>
              <w:pStyle w:val="Normal"/>
              <w:spacing w:before="96" w:after="96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. Typ dokumentów potwierdzającego ukończenie kursu wystawionego przez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realizatora usługi kształcenia</w:t>
            </w:r>
            <w:r>
              <w:rPr>
                <w:rFonts w:cs="Arial Narrow" w:ascii="Arial Narrow" w:hAnsi="Arial Narrow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ustawicznego</w:t>
            </w: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  <w:t xml:space="preserve"> [należy opisać na jakich drukach wydawane będą zaświadczenia potwierdzające ukończenie szkolenia i uzyskanie kwalifikacji - jeżeli dokument ten wynika z przepisów powszechnie obowiązujących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 xml:space="preserve">należy wskazać te przepisy, 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 xml:space="preserve">w innej sytuacji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należy dołączyć wzór dokumentu potwierdzającego ukończenie kursu/szkolenia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>]</w:t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ind w:left="5387" w:right="0" w:hanging="0"/>
        <w:jc w:val="center"/>
        <w:rPr/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>………</w:t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.……………</w:t>
      </w:r>
      <w:r>
        <w:rPr>
          <w:rFonts w:cs="Arial Narrow" w:ascii="Arial Narrow" w:hAnsi="Arial Narrow"/>
          <w:color w:val="000000"/>
          <w:sz w:val="16"/>
          <w:szCs w:val="16"/>
        </w:rPr>
        <w:t>................................................................</w:t>
      </w:r>
    </w:p>
    <w:p>
      <w:pPr>
        <w:pStyle w:val="Normal"/>
        <w:ind w:left="5387" w:right="0" w:hanging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(pieczątka i podpis osoby ze strony instytucji szkoleniowej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color w:val="0000FF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0">
    <w:name w:val="WW8Num48z0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sz w:val="24"/>
      <w:szCs w:val="24"/>
    </w:rPr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>
      <w:rFonts w:cs="Wingdings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b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Symbol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Symbol"/>
      <w:sz w:val="16"/>
      <w:szCs w:val="16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5z1">
    <w:name w:val="WW8Num15z1"/>
    <w:qFormat/>
    <w:rPr/>
  </w:style>
  <w:style w:type="character" w:styleId="WW8Num13z1">
    <w:name w:val="WW8Num1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Arial Narrow" w:hAnsi="Arial Narrow" w:cs="Arial Narrow"/>
      <w:color w:val="000000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Arial Narrow" w:hAnsi="Arial Narrow" w:cs="Arial Narrow"/>
    </w:rPr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1z1">
    <w:name w:val="WW8Num1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cs="Arial Narrow"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6z0">
    <w:name w:val="WW8Num6z0"/>
    <w:qFormat/>
    <w:rPr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0">
    <w:name w:val="WW8Num5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02:00Z</dcterms:created>
  <dc:creator>PUP Jaworzno</dc:creator>
  <dc:description/>
  <dc:language>en-US</dc:language>
  <cp:lastModifiedBy/>
  <cp:lastPrinted>2017-02-28T13:07:00Z</cp:lastPrinted>
  <dcterms:modified xsi:type="dcterms:W3CDTF">2023-07-03T10:18:52Z</dcterms:modified>
  <cp:revision>3</cp:revision>
  <dc:subject/>
  <dc:title>program szkolenia</dc:title>
</cp:coreProperties>
</file>