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5965</wp:posOffset>
                </wp:positionH>
                <wp:positionV relativeFrom="paragraph">
                  <wp:posOffset>-154305</wp:posOffset>
                </wp:positionV>
                <wp:extent cx="2044700" cy="67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left="0"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e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53pt;mso-wrap-distance-left:9.05pt;mso-wrap-distance-right:9.05pt;mso-wrap-distance-top:0pt;mso-wrap-distance-bottom:0pt;margin-top:-12.15pt;mso-position-vertical-relative:text;margin-left:357.95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Western"/>
                        <w:spacing w:lineRule="atLeast" w:line="102" w:before="0" w:after="119"/>
                        <w:ind w:left="0"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e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2" w:before="0" w:after="0"/>
        <w:ind w:left="7788" w:right="74" w:hanging="0"/>
        <w:rPr>
          <w:rFonts w:ascii="Arial Narrow" w:hAnsi="Arial Narrow" w:eastAsia="Times New Roman" w:cs="Arial Narrow"/>
          <w:b/>
          <w:b/>
          <w:b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4873"/>
        <w:gridCol w:w="863"/>
        <w:gridCol w:w="24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riorytet 5 Ministra ds. pracy</w:t>
            </w:r>
          </w:p>
        </w:tc>
        <w:tc>
          <w:tcPr>
            <w:tcW w:w="8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wsparcie kształcenia ustawicznego osób  powracających na rynek pracy po przerwie związanej ze sprawowaniem opieki nad dzieckiem oraz osób będących członkami rodzin wielodzietnych</w:t>
            </w:r>
          </w:p>
        </w:tc>
      </w:tr>
      <w:tr>
        <w:trPr>
          <w:trHeight w:val="522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3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</w:t>
              <w:br/>
              <w:t>w podmiotach posiadających status przedsiębiorstwa społecznego wskazanych na liście/rejestrze przedsiębiorstw społecznych prowadzonym przez MRiPS</w:t>
            </w:r>
          </w:p>
        </w:tc>
        <w:tc>
          <w:tcPr>
            <w:tcW w:w="8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1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 z orzeczonym stopniem niepełnosprawności</w:t>
            </w:r>
          </w:p>
        </w:tc>
        <w:tc>
          <w:tcPr>
            <w:tcW w:w="88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1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w obszarach/branżach kluczowych dla rozwoju powiatu/województwa wskazanych w dokumentach strategicznych/planach rozwoju</w:t>
            </w:r>
          </w:p>
        </w:tc>
        <w:tc>
          <w:tcPr>
            <w:tcW w:w="88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1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instruktorów praktycznej nauki zawodu bądź osób mających zamiar podjęcia się tego zajęcia, opiekunów praktyk zawodowych i opiekunów stażu uczniowskiego oraz szkoleń branżowych dla nauczycieli kształcenia zawodowego</w:t>
            </w:r>
          </w:p>
        </w:tc>
        <w:tc>
          <w:tcPr>
            <w:tcW w:w="88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1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, które mogą udokumentować wykonywanie przez co najmniej 15 lat prac w szczególnych warunkach lub o szczególnym charakterze,</w:t>
              <w:br/>
              <w:t>a którym nie przysługuje prawo do emerytury pomostowej</w:t>
            </w:r>
          </w:p>
        </w:tc>
        <w:tc>
          <w:tcPr>
            <w:tcW w:w="88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60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  <w:br/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6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?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ależy opisać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w jakim zakresi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soby objęte kształceniem ustawicznym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owinny zaktualizować lub dostosować posiadaną wiedzę lub kwalifikacje zawodowe do sytuacji w firmie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1) W przypadku priorytetu A należy wykazać/opisać, jak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nioskowane kształcenie zmierzające do podniesienia kompetencji pracowników związane jest z ich zadaniami realizowanymi w CIS, KIS, WTZ, ZAZ, przedsiębiorstwie społecznym lub spółdzielni socjal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2) W przypadku priorytetu C należy  uzasadnić konieczność nabycia nowych umiejętności, w tym poprzez wykazanie</w:t>
              <w:br/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u w:val="single"/>
                <w:lang w:eastAsia="pl-PL"/>
              </w:rPr>
              <w:t>bezpośredniego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związku danego stanowiska pracy z jednym z wskazanych obszarów/bran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3. Należy wskazać zawód (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0"/>
                <w:szCs w:val="20"/>
              </w:rPr>
              <w:t>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Barometrze zawodów 2023” na terenie miasta Jaworzna lub województwa śląskiego stanowiących załączniki 2a i 2b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</w:rPr>
              <w:t xml:space="preserve">„wykazie zawodów na które istnieje zapotrzebowanie na lokalnym rynku pracy w 2023 roku” stanowiącym załącznik nr 3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</w:rPr>
              <w:t xml:space="preserve"> „zapotrzebowaniu na zawody – powiat Jaworzno” stanowiącym załącznik nr 4 do zasad niniejszego naboru)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ENIA</w:t>
            </w:r>
          </w:p>
        </w:tc>
        <w:tc>
          <w:tcPr>
            <w:tcW w:w="44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986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Zaznaczyć odpowiednio: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□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Oświadczam,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iż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osoby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wskazane do objęcia kształceniem ustawicznym w ramach powyższego priorytetu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w ciągu jednego roku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przed  datą złożenia wniosku o dofinansowanie kosztów</w:t>
            </w:r>
            <w:r>
              <w:rPr>
                <w:rFonts w:eastAsia="Times New Roman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kształcenia</w:t>
            </w:r>
            <w:r>
              <w:rPr>
                <w:rFonts w:eastAsia="Times New Roman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ustawicznego pracowników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Times New Roman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pracodawców ze środków Krajoweg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Funduszu Szkoleniowego, podjęły pracę  po przerwie spowodowanej sprawowaniem opieki nad dzieckiem.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□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Oświadczam,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iż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osoby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wskazane do objęcia kształceniem ustawicznym w ramach powyższego priorytetu są członkami rodzin wielodzietnych i na dzień złożenia wniosku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o dofinansowanie kosztów</w:t>
            </w:r>
            <w:r>
              <w:rPr>
                <w:rFonts w:eastAsia="Times New Roman" w:cs="Arial Narrow" w:ascii="Arial Narrow" w:hAnsi="Arial Narrow"/>
                <w:spacing w:val="-8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kształcenia</w:t>
            </w:r>
            <w:r>
              <w:rPr>
                <w:rFonts w:eastAsia="Times New Roman" w:cs="Arial Narrow" w:ascii="Arial Narrow" w:hAnsi="Arial Narrow"/>
                <w:spacing w:val="-9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ustawicznego pracowników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i</w:t>
            </w:r>
            <w:r>
              <w:rPr>
                <w:rFonts w:eastAsia="Times New Roman" w:cs="Arial Narrow" w:ascii="Arial Narrow" w:hAnsi="Arial Narrow"/>
                <w:spacing w:val="-6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pracodawców ze środków Krajowego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Funduszu Szkoleniowego posiadają Kartę Dużej Rodziny bądź spełniają warunki jej posiadania.</w:t>
            </w:r>
          </w:p>
        </w:tc>
        <w:tc>
          <w:tcPr>
            <w:tcW w:w="44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47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Zaznaczyć w przypadku wyboru priorytetu B) Rady Rynku Pracy -  wsparcie kształcenia  ustawicznego osób z orzeczonym stopniem niepełnosprawności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am, iż osoby wskazane do objęcia kształceniem ustawicznym posiadają orzeczenie o stopniu niepełnosprawności</w:t>
            </w:r>
          </w:p>
        </w:tc>
        <w:tc>
          <w:tcPr>
            <w:tcW w:w="44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autoSpaceDE w:val="false"/>
        <w:rPr>
          <w:rFonts w:ascii="Arial Narrow" w:hAnsi="Arial Narrow" w:eastAsia="Times New Roman" w:cs="Arial Narrow"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right="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Arial Narro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nakZnak1">
    <w:name w:val="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8:00Z</dcterms:created>
  <dc:creator>Admin</dc:creator>
  <dc:description/>
  <dc:language>en-US</dc:language>
  <cp:lastModifiedBy/>
  <cp:lastPrinted>2023-08-02T08:29:00Z</cp:lastPrinted>
  <dcterms:modified xsi:type="dcterms:W3CDTF">2023-09-13T07:56:44Z</dcterms:modified>
  <cp:revision>4</cp:revision>
  <dc:subject/>
  <dc:title/>
</cp:coreProperties>
</file>