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5965</wp:posOffset>
                </wp:positionH>
                <wp:positionV relativeFrom="paragraph">
                  <wp:posOffset>-154305</wp:posOffset>
                </wp:positionV>
                <wp:extent cx="2044700" cy="67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left="0"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d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53pt;mso-wrap-distance-left:9.05pt;mso-wrap-distance-right:9.05pt;mso-wrap-distance-top:0pt;mso-wrap-distance-bottom:0pt;margin-top:-12.15pt;mso-position-vertical-relative:text;margin-left:357.95pt;mso-position-horizontal-relative:text">
                <v:textbox inset="0.00833333333333333in,0.00833333333333333in,0.00833333333333333in,0.00833333333333333in">
                  <w:txbxContent>
                    <w:p>
                      <w:pPr>
                        <w:pStyle w:val="Western"/>
                        <w:spacing w:lineRule="atLeast" w:line="102" w:before="0" w:after="119"/>
                        <w:ind w:left="0"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d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2" w:before="0" w:after="0"/>
        <w:ind w:left="7788" w:right="74" w:hanging="0"/>
        <w:rPr>
          <w:rFonts w:ascii="Arial Narrow" w:hAnsi="Arial Narrow" w:eastAsia="Times New Roman" w:cs="Arial Narrow"/>
          <w:b/>
          <w:b/>
          <w:bCs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sz w:val="16"/>
          <w:szCs w:val="16"/>
        </w:rPr>
        <w:br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4762"/>
        <w:gridCol w:w="974"/>
        <w:gridCol w:w="24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riorytet 4 Ministra ds. pracy</w:t>
            </w:r>
          </w:p>
        </w:tc>
        <w:tc>
          <w:tcPr>
            <w:tcW w:w="8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wsparcie kształcenia ustawicznego dla nowozatrudnionych osób (lub osób, którym zmieniono zakres obowiązków) powyżej 50 roku życia</w:t>
            </w:r>
          </w:p>
        </w:tc>
      </w:tr>
      <w:tr>
        <w:trPr>
          <w:trHeight w:val="522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2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</w:t>
              <w:br/>
              <w:t>w podmiotach posiadających status przedsiębiorstwa społecznego wskazanych na liście/rejestrze przedsiębiorstw społecznych prowadzonym przez MRiPS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 z orzeczonym stopniem niepełnosprawności</w:t>
            </w:r>
          </w:p>
        </w:tc>
        <w:tc>
          <w:tcPr>
            <w:tcW w:w="99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w obszarach/branżach kluczowych dla rozwoju powiatu/województwa wskazanych w dokumentach strategicznych/planach rozwoju</w:t>
            </w:r>
          </w:p>
        </w:tc>
        <w:tc>
          <w:tcPr>
            <w:tcW w:w="99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instruktorów praktycznej nauki zawodu bądź osób mających zamiar podjęcia się tego zajęcia, opiekunów praktyk zawodowych i opiekunów stażu uczniowskiego oraz szkoleń branżowych dla nauczycieli kształcenia zawodowego</w:t>
            </w:r>
          </w:p>
        </w:tc>
        <w:tc>
          <w:tcPr>
            <w:tcW w:w="99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8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, które mogą udokumentować wykonywanie przez co najmniej 15 lat prac w szczególnych warunkach lub o szczególnym charakterze, a którym nie przysługuje prawo do emerytury pomostowej</w:t>
            </w:r>
          </w:p>
        </w:tc>
        <w:tc>
          <w:tcPr>
            <w:tcW w:w="99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60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  <w:br/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6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?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ależy opisać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w jakim zakresi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soby objęte kształceniem ustawicznym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owinny zaktualizować lub dostosować posiadaną wiedzę lub kwalifikacje zawodowe do sytuacji w firmie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 xml:space="preserve">1) W przypadku priorytetu A należy wykazać/opisać, jak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wnioskowane kształcenie zmierzające do podniesienia kompetencji pracowników związane jest z ich zadaniami realizowanymi w CIS, KIS, WTZ, ZAZ, przedsiębiorstwie społecznym lub spółdzielni socjal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2) W przypadku priorytetu C należy  uzasadnić konieczność nabycia nowych umiejętności, w tym poprzez wykazanie</w:t>
              <w:br/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u w:val="single"/>
                <w:lang w:eastAsia="pl-PL"/>
              </w:rPr>
              <w:t>bezpośredniego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związku danego stanowiska pracy z jednym z wskazanych obszarów/bran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3. Należy wskazać zawód (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sz w:val="20"/>
                <w:szCs w:val="20"/>
              </w:rPr>
              <w:t>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Barometrze zawodów 2023” na terenie miasta Jaworzna lub województwa śląskiego stanowiących załączniki 2a i 2b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</w:rPr>
              <w:t xml:space="preserve">„wykazie zawodów na które istnieje zapotrzebowanie na lokalnym rynku pracy w 2023 roku” stanowiącym załącznik nr 3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</w:rPr>
              <w:t xml:space="preserve"> „zapotrzebowaniu na zawody – powiat Jaworzno” stanowiącym załącznik nr 4 do zasad niniejszego naboru)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mierzam nieprzerwal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ŚWIADCZENIA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O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świadczam,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iż osoby wskazane do objęcia kształceniem ustawicznym w ramach powyższego priorytetu na dzień składania wniosku mają ukończone 50 la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Zaznaczyć w przypadku wyboru priorytetu B) Rady Rynku Pracy -  wsparcie kształcenia  ustawicznego osób z orzeczonym stopniem niepełnosprawności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am, iż osoby wskazane do objęcia kształceniem ustawicznym posiadają orzeczenie o stopniu niepełnosprawnośc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ind w:left="720" w:right="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right="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Arial Narro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i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1">
    <w:name w:val="Znak Znak"/>
    <w:qFormat/>
    <w:rPr>
      <w:rFonts w:ascii="Tahoma" w:hAnsi="Tahoma" w:cs="Tahoma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27:00Z</dcterms:created>
  <dc:creator>Admin</dc:creator>
  <dc:description/>
  <dc:language>en-US</dc:language>
  <cp:lastModifiedBy/>
  <cp:lastPrinted>2023-08-02T08:28:00Z</cp:lastPrinted>
  <dcterms:modified xsi:type="dcterms:W3CDTF">2023-09-13T07:54:26Z</dcterms:modified>
  <cp:revision>6</cp:revision>
  <dc:subject/>
  <dc:title/>
</cp:coreProperties>
</file>