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810</wp:posOffset>
                </wp:positionH>
                <wp:positionV relativeFrom="paragraph">
                  <wp:posOffset>73025</wp:posOffset>
                </wp:positionV>
                <wp:extent cx="2092960" cy="646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c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50.9pt;mso-wrap-distance-left:9.05pt;mso-wrap-distance-right:9.05pt;mso-wrap-distance-top:0pt;mso-wrap-distance-bottom:0pt;margin-top:5.75pt;mso-position-vertical-relative:text;margin-left:350.3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c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  <w:lang w:val="en-US" w:eastAsia="en-US"/>
        </w:rPr>
      </w:pPr>
      <w:r>
        <w:rPr>
          <w:rFonts w:eastAsia="Times New Roman" w:cs="Arial Narrow" w:ascii="Arial Narrow" w:hAnsi="Arial Narrow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736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3</w:t>
            </w:r>
          </w:p>
        </w:tc>
        <w:tc>
          <w:tcPr>
            <w:tcW w:w="82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wsparcie kształcenia ustawicznego w zidentyfikowanych w danym powiecie lub województwie zawodach deficytowych</w:t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a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3. W jaki sposób zaplanowane wsparcie uwzględnia aktualny priorytet III  wydatkowania środków KFS ustalony przez Ministra właściwego ds. pracy?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jednoznaczn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wskazać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) zawód deficytowy,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ujęty w Barometrze zawodów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a terenie miasta Jaworzna lub województwa śląski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, do którego odnosi się stanowisko pracownika planowanego do objęcia kształceniem 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) zawód deficytowy,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ujęty w Barometrze zawodów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a terenie miasta Jaworzna lub województwa śląski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, do którego będzie odnosić się stanowisko, na którym pracownik będzie zatrudniony po zdobyciu kwalifikacji będących przedmiotem kształceni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4.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3” na terenie miasta Jaworzna lub województwa śląskiego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Liście zawodów i specjalności wraz z kwalifikacjami i umiejętnościami zawodowymi, na które istnieje zapotrzebowanie na lokalnym rynku pracy sporządzona na 2023r.” stanowiącej załącznik nr 2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3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5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Arial Narrow" w:hAnsi="Arial Narrow" w:eastAsia="Times New Roman" w:cs="Arial Narrow"/>
          <w:b/>
          <w:b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8:03:00Z</dcterms:created>
  <dc:creator>Admin</dc:creator>
  <dc:description/>
  <cp:keywords/>
  <dc:language>en-US</dc:language>
  <cp:lastModifiedBy>Anna Jabłecka</cp:lastModifiedBy>
  <cp:lastPrinted>2019-02-20T09:28:00Z</cp:lastPrinted>
  <dcterms:modified xsi:type="dcterms:W3CDTF">2023-02-23T08:49:00Z</dcterms:modified>
  <cp:revision>4</cp:revision>
  <dc:subject/>
  <dc:title/>
</cp:coreProperties>
</file>