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91690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f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3.55pt;mso-wrap-distance-left:9.05pt;mso-wrap-distance-right:9.05pt;mso-wrap-distance-top:0pt;mso-wrap-distance-bottom:0pt;margin-top:8.8pt;mso-position-vertical-relative:text;margin-left:35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f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6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 xml:space="preserve">wsparcie kształcenia ustawicznego osób poniżej 30 roku życia w zakresie umiejętności cyfrowych oraz umiejętności związanych z branżą energetyczną </w:t>
              <w:br/>
              <w:t>i gospodarką odpadami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6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A</w:t>
            </w:r>
          </w:p>
        </w:tc>
      </w:tr>
      <w:tr>
        <w:trPr>
          <w:trHeight w:val="696" w:hRule="atLeast"/>
        </w:trPr>
        <w:tc>
          <w:tcPr>
            <w:tcW w:w="104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>, iż umiejętności cyfrowe objęte tematyką wnioskowanego szkolenia są powiązane z wykonywaną pracą wykonywaną przez osobę planowaną do objęcia kształceniem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ż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 dzień 01.01.2023r. Wnioskodawca posiadał jako przeważający następujący kod PKD*:</w:t>
            </w:r>
            <w:r>
              <w:rPr>
                <w:rFonts w:eastAsia="Times New Roman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……………….</w:t>
            </w:r>
            <w:bookmarkStart w:id="0" w:name="page680R_mcid8"/>
            <w:bookmarkEnd w:id="0"/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 w:val="false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>
      <w:rFonts w:ascii="Symbol" w:hAnsi="Symbol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3-02-23T09:10:00Z</dcterms:modified>
  <cp:revision>7</cp:revision>
  <dc:subject/>
  <dc:title/>
</cp:coreProperties>
</file>