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89150" cy="677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b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53.35pt;mso-wrap-distance-left:9.05pt;mso-wrap-distance-right:9.05pt;mso-wrap-distance-top:0pt;mso-wrap-distance-bottom:0pt;margin-top:8.8pt;mso-position-vertical-relative:text;margin-left:350.85pt;mso-position-horizontal-relative:text">
                <v:textbox inset="0.00625in,0.00625in,0.00625in,0.00625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b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929"/>
        <w:gridCol w:w="807"/>
        <w:gridCol w:w="24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2</w:t>
            </w:r>
          </w:p>
        </w:tc>
        <w:tc>
          <w:tcPr>
            <w:tcW w:w="82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wsparcie kształcenia ustawicznego w związku z zastosowaniem w firmach nowych procesów, technologii i narzędzi pracy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W jaki sposób zaplanowane wsparcie uwzględnia priorytet 2 wydatkowania środków KFS ustalony przez Ministra ds. Pracy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(należy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jednoznacznie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wskazać jakie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ow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rocesy, technologie maszyny czy rozwiązania będą wdrożone w firmie; na potwierdzenie powyższego należy przedłożyć wiarogodne dokumen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21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ŚWIADCZENI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, 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planowane do objęcia kształceniem ustawicznym w ramach powyższego priorytetu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 zakresie</w:t>
            </w:r>
            <w:r>
              <w:rPr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ykonywania swoich zadań zawodowych/ na stanowisku pracy korzystają lub będą korzysta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 nowych technologii i narzędzi pracy lub wdrażają/będą wdrażać nowe proces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/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 Narrow" w:hAnsi="Arial Narrow" w:eastAsia="Times New Roman" w:cs="Arial Narrow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5:00Z</dcterms:created>
  <dc:creator>Admin</dc:creator>
  <dc:description/>
  <cp:keywords/>
  <dc:language>en-US</dc:language>
  <cp:lastModifiedBy>Łukasz Moskal</cp:lastModifiedBy>
  <cp:lastPrinted>2023-08-02T08:26:00Z</cp:lastPrinted>
  <dcterms:modified xsi:type="dcterms:W3CDTF">2023-08-02T06:46:00Z</dcterms:modified>
  <cp:revision>3</cp:revision>
  <dc:subject/>
  <dc:title/>
</cp:coreProperties>
</file>