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5965</wp:posOffset>
                </wp:positionH>
                <wp:positionV relativeFrom="paragraph">
                  <wp:posOffset>-154305</wp:posOffset>
                </wp:positionV>
                <wp:extent cx="2045335" cy="673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673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a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53.05pt;mso-wrap-distance-left:9.05pt;mso-wrap-distance-right:9.05pt;mso-wrap-distance-top:0pt;mso-wrap-distance-bottom:0pt;margin-top:-12.15pt;mso-position-vertical-relative:text;margin-left:357.9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a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8"/>
        <w:gridCol w:w="2446"/>
        <w:gridCol w:w="5146"/>
        <w:gridCol w:w="630"/>
      </w:tblGrid>
      <w:tr>
        <w:trPr>
          <w:trHeight w:val="997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1 Ministra ds. pracy</w:t>
            </w:r>
          </w:p>
        </w:tc>
        <w:tc>
          <w:tcPr>
            <w:tcW w:w="82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sparcie kształcenia ustawicznego skierowane do pracodawców zatrudniających cudzoziemców</w:t>
            </w:r>
          </w:p>
        </w:tc>
      </w:tr>
      <w:tr>
        <w:trPr>
          <w:trHeight w:val="1433" w:hRule="atLeast"/>
        </w:trPr>
        <w:tc>
          <w:tcPr>
            <w:tcW w:w="2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lineRule="auto" w:line="240" w:before="60" w:after="60"/>
              <w:ind w:left="465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lineRule="auto" w:line="240" w:before="60" w:after="60"/>
              <w:ind w:left="465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lineRule="auto" w:line="240" w:before="60" w:after="60"/>
              <w:ind w:left="465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lineRule="auto" w:line="240" w:before="60" w:after="60"/>
              <w:ind w:left="465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lineRule="auto" w:line="240" w:before="60" w:after="60"/>
              <w:ind w:left="465" w:hanging="425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7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7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?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(należy opisać w jakim zakresie osoby objęte kształceniem ustawicznym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winny zaktualizować lub dostosować posiadaną wiedzę lub kwalifikacje zawodowe do sytuacji w firmie.)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2) W przypadku priorytetu C należy  uzasadnić konieczność nabycia nowych umiejętności, w tym poprzez wykazanie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ENIA</w:t>
            </w:r>
          </w:p>
        </w:tc>
      </w:tr>
      <w:tr>
        <w:trPr>
          <w:trHeight w:val="970" w:hRule="atLeast"/>
        </w:trPr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 Narro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Łukasz Moskal</cp:lastModifiedBy>
  <cp:lastPrinted>2023-07-28T10:09:00Z</cp:lastPrinted>
  <dcterms:modified xsi:type="dcterms:W3CDTF">2023-08-02T06:46:00Z</dcterms:modified>
  <cp:revision>5</cp:revision>
  <dc:subject/>
  <dc:title/>
</cp:coreProperties>
</file>