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7835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d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52.5pt;mso-wrap-distance-left:9.05pt;mso-wrap-distance-right:9.05pt;mso-wrap-distance-top:0pt;mso-wrap-distance-bottom:0pt;margin-top:8.8pt;mso-position-vertical-relative:text;margin-left:350.85pt;mso-position-horizontal-relative:text">
                <v:textbox inset="0.0180555555555556in,0.0180555555555556in,0.0180555555555556in,0.0180555555555556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d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097"/>
        <w:gridCol w:w="639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4 Ministra ds. pracy</w:t>
            </w:r>
          </w:p>
        </w:tc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poprawa zarządzania i komunikacji w firmie w oparciu o zasady przeciwdziałania dyskryminacji i mobbingowi, rozwoju dialogu społecznego, partycypacji pracowniczej i wspierania integracji w miejscu pracy</w:t>
            </w:r>
          </w:p>
        </w:tc>
      </w:tr>
      <w:tr>
        <w:trPr>
          <w:trHeight w:val="997" w:hRule="atLeast"/>
        </w:trPr>
        <w:tc>
          <w:tcPr>
            <w:tcW w:w="226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0.</w:t>
              <w:tab/>
              <w:t>wsparcie kształcenia ustawicznego osób po 50 roku życi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1.</w:t>
              <w:tab/>
              <w:t>wsparcie rozwoju umiejętności i kwalifikacji osób z orzeczonym stopniem niepełnosprawności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12.</w:t>
              <w:tab/>
              <w:t>wsparcie rozwoju umiejętności i kwalifikacji osób z niskim wykształceniem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  <w:tab/>
            </w: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wsparcie rozwoju umiejętności i kwalifikacji w obszarach/branżach, które powiatowe urzędy</w:t>
              <w:tab/>
              <w:t>pracy określą na podstawie wybranych przez siebie dokumentów strategicznych, analiz czy</w:t>
              <w:tab/>
              <w:t>planów rozwoju jako istotne dla danego powiatu czy województw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?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(należy opisać w jakim zakresie osoby objęte kształceniem ustawicznym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powinny zaktualizować lub dostosować posiadaną wiedzę lub kwalifikacje zawodowe do sytuacji w firmie.)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auto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) W przypad</w:t>
            </w: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0"/>
                <w:szCs w:val="20"/>
                <w:lang w:eastAsia="pl-PL"/>
              </w:rPr>
              <w:t>ku priorytetu 13 należy  uzasadnić konieczność nabycia nowych umiejętnośc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auto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5” na terenie miasta Jaworzna lub województwa śląskiego  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ej załącznik nr 3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ENI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01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auto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</w:rPr>
              <w:t xml:space="preserve">Zaznaczyć w przypadku wyboru priorytetu 12 Rady Rynku Pracy -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wsparcie rozwoju umiejętności i kwalifikacji osób z niskim wykształceniem:</w:t>
            </w:r>
          </w:p>
          <w:p>
            <w:pPr>
              <w:pStyle w:val="Normal"/>
              <w:widowControl/>
              <w:tabs>
                <w:tab w:val="clear" w:pos="708"/>
                <w:tab w:val="left" w:pos="175" w:leader="none"/>
                <w:tab w:val="left" w:pos="225" w:leader="none"/>
              </w:tabs>
              <w:suppressAutoHyphens w:val="true"/>
              <w:bidi w:val="0"/>
              <w:spacing w:lineRule="auto" w:line="240" w:before="120" w:after="0"/>
              <w:ind w:left="227" w:right="0" w:hanging="283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oświadczam, iż osoby wskazane do objęcia kształceniem ustawicznym nie mają świadectwa dojrzałości i/lub nie ukończyły szkoły na jakimkolwiek poziomi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 xml:space="preserve">* </w:t>
      </w:r>
      <w:r>
        <w:rPr>
          <w:rFonts w:eastAsia="Times New Roman" w:cs="Arial Narrow" w:ascii="Arial Narrow" w:hAnsi="Arial Narrow"/>
          <w:bCs/>
          <w:iCs/>
          <w:sz w:val="16"/>
          <w:szCs w:val="16"/>
        </w:rPr>
        <w:t>do każdego kursu, studiów podyplomowych, badań należy sporządzić osobny załącznik</w:t>
      </w:r>
    </w:p>
    <w:p>
      <w:pPr>
        <w:pStyle w:val="Normal"/>
        <w:autoSpaceDE w:val="false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** należy wskazać przeważający kod PKD prowadzonej działalności (zgodny z dokumentami rejestrowymi)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right="0" w:hanging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  <w:tab/>
        <w:tab/>
        <w:tab/>
        <w:tab/>
      </w: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firstLine="703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upoważnionej do reprezentowania pracodawcy)</w:t>
      </w:r>
    </w:p>
    <w:sect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43:00Z</dcterms:created>
  <dc:creator>Admin</dc:creator>
  <dc:description/>
  <dc:language>en-US</dc:language>
  <cp:lastModifiedBy/>
  <cp:lastPrinted>2019-02-20T09:28:00Z</cp:lastPrinted>
  <dcterms:modified xsi:type="dcterms:W3CDTF">2025-07-29T10:19:53Z</dcterms:modified>
  <cp:revision>41</cp:revision>
  <dc:subject/>
  <dc:title/>
</cp:coreProperties>
</file>