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5795</wp:posOffset>
                </wp:positionH>
                <wp:positionV relativeFrom="paragraph">
                  <wp:posOffset>111760</wp:posOffset>
                </wp:positionV>
                <wp:extent cx="2078990" cy="667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990" cy="667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right="74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1c</w:t>
                              <w:br/>
                              <w:t>do wniosku o sfinansowanie ze środków rezerwy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5875" tIns="15875" rIns="15875" bIns="158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pt;height:52.55pt;mso-wrap-distance-left:9.05pt;mso-wrap-distance-right:9.05pt;mso-wrap-distance-top:0pt;mso-wrap-distance-bottom:0pt;margin-top:8.8pt;mso-position-vertical-relative:text;margin-left:350.85pt;mso-position-horizontal-relative:text">
                <v:textbox inset="0.0173611111111111in,0.0173611111111111in,0.0173611111111111in,0.0173611111111111in">
                  <w:txbxContent>
                    <w:p>
                      <w:pPr>
                        <w:pStyle w:val="Western"/>
                        <w:spacing w:lineRule="atLeast" w:line="102" w:before="0" w:after="119"/>
                        <w:ind w:right="74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1c</w:t>
                        <w:br/>
                        <w:t>do wniosku o sfinansowanie ze środków rezerwy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UZASADNIENIE POTRZEBY KSZTAŁCENIA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46"/>
        <w:gridCol w:w="5097"/>
        <w:gridCol w:w="639"/>
        <w:gridCol w:w="20"/>
        <w:gridCol w:w="20"/>
      </w:tblGrid>
      <w:tr>
        <w:trPr>
          <w:trHeight w:val="9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P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  <w:t>riorytet 3 Ministra ds. pracy</w:t>
            </w:r>
          </w:p>
        </w:tc>
        <w:tc>
          <w:tcPr>
            <w:tcW w:w="82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wsparcie kształcenia ustawicznego pracodawców i ich pracowników zgodnie</w:t>
              <w:br/>
              <w:t>z potrzebami szkoleniowymi, które pojawiły się na terenach dotkniętych przez powódź we wrześniu 2024 roku</w:t>
            </w:r>
          </w:p>
        </w:tc>
      </w:tr>
      <w:tr>
        <w:trPr>
          <w:trHeight w:val="997" w:hRule="atLeast"/>
        </w:trPr>
        <w:tc>
          <w:tcPr>
            <w:tcW w:w="2268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Priorytety Rady Rynku Pracy</w:t>
              <w:br/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/zaznaczyć właściwe poprzez wstawienie „X”/</w:t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60" w:after="60"/>
              <w:ind w:left="57" w:right="0" w:hanging="0"/>
              <w:jc w:val="both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10.</w:t>
              <w:tab/>
              <w:t>wsparcie kształcenia ustawicznego osób po 50 roku życia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2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60" w:after="60"/>
              <w:ind w:left="57" w:right="0" w:hanging="0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11.</w:t>
              <w:tab/>
              <w:t>wsparcie rozwoju umiejętności i kwalifikacji osób z orzeczonym stopniem niepełnosprawności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2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60" w:after="60"/>
              <w:ind w:left="57" w:right="0" w:hanging="0"/>
              <w:jc w:val="both"/>
              <w:rPr/>
            </w:pPr>
            <w:r>
              <w:rPr>
                <w:rStyle w:val="StrongEmphasis"/>
                <w:rFonts w:eastAsia="Times New Roman" w:cs="Arial Narrow" w:ascii="Arial Narrow" w:hAnsi="Arial Narrow"/>
                <w:b w:val="false"/>
                <w:sz w:val="20"/>
                <w:szCs w:val="20"/>
              </w:rPr>
              <w:t>12.</w:t>
              <w:tab/>
              <w:t>wsparcie rozwoju umiejętności i kwalifikacji osób z niskim wykształceniem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2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60" w:after="60"/>
              <w:ind w:left="57" w:right="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  <w:tab/>
            </w:r>
            <w:r>
              <w:rPr>
                <w:rStyle w:val="StrongEmphasis"/>
                <w:rFonts w:eastAsia="Times New Roman" w:cs="Arial Narrow" w:ascii="Arial Narrow" w:hAnsi="Arial Narrow"/>
                <w:b w:val="false"/>
                <w:sz w:val="20"/>
                <w:szCs w:val="20"/>
              </w:rPr>
              <w:t>wsparcie rozwoju umiejętności i kwalifikacji w obszarach/branżach, które powiatowe urzędy</w:t>
              <w:tab/>
              <w:t>pracy określą na podstawie wybranych przez siebie dokumentów strategicznych, analiz czy</w:t>
              <w:tab/>
              <w:t>planów rozwoju jako istotne dla danego powiatu czy województwa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A. nazwa kursu/ kierunek studiów / rodzaj i zakres egzaminu, badań lekarskich/psychologicznych, ubezpieczenia - zgodnie z tabelą 3.2 wniosku</w:t>
            </w:r>
          </w:p>
        </w:tc>
        <w:tc>
          <w:tcPr>
            <w:tcW w:w="575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. wykaz stanowisk, na których są zatrudnieni pracownicy planowani do objęcia wsparciem oraz ilości osób; </w:t>
            </w:r>
            <w:r>
              <w:rPr>
                <w:rFonts w:eastAsia="Times New Roman" w:cs="Arial Narrow" w:ascii="Arial Narrow" w:hAnsi="Arial Narrow"/>
                <w:b/>
                <w:color w:val="FF6600"/>
                <w:sz w:val="20"/>
                <w:szCs w:val="20"/>
              </w:rPr>
              <w:br/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nie dotyczy pracodawc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(np. spawacz - 4 osoby, ślusarz - 3 osoby itd.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WAGA! podane stanowisko musi być zgodne </w:t>
              <w:br/>
              <w:t>z umową zawartą z pracownikiem</w:t>
            </w:r>
          </w:p>
        </w:tc>
      </w:tr>
      <w:tr>
        <w:trPr>
          <w:trHeight w:val="620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B. wskazanie czy dotyczy pracodawcy </w:t>
              <w:br/>
              <w:t>czy pracownika</w:t>
            </w:r>
          </w:p>
        </w:tc>
        <w:tc>
          <w:tcPr>
            <w:tcW w:w="575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A. </w:t>
            </w:r>
          </w:p>
        </w:tc>
        <w:tc>
          <w:tcPr>
            <w:tcW w:w="573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C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32" w:hRule="atLeast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573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250" w:hRule="atLeast"/>
        </w:trPr>
        <w:tc>
          <w:tcPr>
            <w:tcW w:w="104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udzielić wyczerpujących odpowiedzi n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wszystk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oniższe pytania; należy odnieść się do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każd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stanowiska, planowanego do objęcia wsparciem)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. Jakie są aktualne lub przyszłe potrzeby pracodawcy wymagające zastosowanie danego wsparcia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. Jakie są aktualne braki w kompetencjach pracodawcy / pracownika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?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(należy opisać w jakim zakresie osoby objęte kształceniem ustawicznym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powinny zaktualizować lub dostosować posiadaną wiedzę lub kwalifikacje zawodowe do sytuacji w firmie.)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</w:rPr>
              <w:t>UWAGA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  <w:t>1) W przypad</w:t>
            </w: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0"/>
                <w:szCs w:val="20"/>
                <w:lang w:eastAsia="pl-PL"/>
              </w:rPr>
              <w:t>ku priorytetu 13 należy  uzasadnić konieczność nabycia nowych umiejętnośc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auto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3. Należy wskazać zawód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wykazany w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„Barometrze zawodów 2025” na terenie miasta Jaworzna lub województwa śląskiego  stanowiące odpowiednio załącznik nr 2a i 2b do zasad niniejszego naboru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„Wykazie zawodów na które istnieje zapotrzebowanie na lokalnym rynku pracy w 2025r.” stanowiącej załącznik nr 3 do zasad niniejszego naboru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lub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„Zapotrzebowaniu na zawody – powiat Jaworzno” stanowiącym załącznik nr 4 do zasad niniejszego naboru), z którym będą zgodne kompetencje nabyte przez uczestników kształcenia ustawicz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4. Jakie są plany dotyczące dalszego zatrudnienia osób, które będą objęte kształceniem ustawicznym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nieokreślony (wskazać ilość osób) -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określony (wskazać ilość osób oraz okres zatrudnienia)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- w przypadku pracodawcy należy opisać jakie są dalsze plany co do działania firmy w przyszłości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zamierzam nieprzerwanie prowadzić działalność gospodarcz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10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OŚWIADCZENI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5" w:hRule="atLeast"/>
        </w:trPr>
        <w:tc>
          <w:tcPr>
            <w:tcW w:w="1045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 xml:space="preserve">Oświadczam,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iż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>konieczne jest nabycie nowych umiejętności/kwalifikacji w związku z rozszerzeniem/przekwalifikowaniem obszaru działalności firmy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10" w:hRule="atLeast"/>
        </w:trPr>
        <w:tc>
          <w:tcPr>
            <w:tcW w:w="1045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auto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</w:rPr>
              <w:t xml:space="preserve">Zaznaczyć w przypadku wyboru priorytetu 12 Rady Rynku Pracy -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>wsparcie rozwoju umiejętności i kwalifikacji osób z niskim wykształceniem:</w:t>
            </w:r>
          </w:p>
          <w:p>
            <w:pPr>
              <w:pStyle w:val="Normal"/>
              <w:widowControl/>
              <w:tabs>
                <w:tab w:val="clear" w:pos="708"/>
                <w:tab w:val="left" w:pos="175" w:leader="none"/>
                <w:tab w:val="left" w:pos="225" w:leader="none"/>
              </w:tabs>
              <w:suppressAutoHyphens w:val="true"/>
              <w:bidi w:val="0"/>
              <w:spacing w:lineRule="auto" w:line="240" w:before="120" w:after="0"/>
              <w:ind w:left="227" w:right="0" w:hanging="283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color w:val="auto"/>
                <w:sz w:val="20"/>
                <w:szCs w:val="20"/>
                <w:lang w:eastAsia="pl-PL"/>
              </w:rPr>
              <w:t>□</w:t>
            </w:r>
            <w:r>
              <w:rPr>
                <w:rFonts w:eastAsia="Arial Narrow" w:cs="Arial Narrow" w:ascii="Arial Narrow" w:hAnsi="Arial Narrow"/>
                <w:b/>
                <w:color w:val="auto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color w:val="auto"/>
                <w:sz w:val="20"/>
                <w:szCs w:val="20"/>
                <w:lang w:eastAsia="pl-PL"/>
              </w:rPr>
              <w:t>oświadczam, iż osoby wskazane do objęcia kształceniem ustawicznym nie mają świadectwa dojrzałości i/lub nie ukończyły szkoły na jakimkolwiek poziomie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Cs/>
                <w:i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  <w:t>* do każdego kursu, studiów podyplomowych, badań należy sporządzić osobny załącznik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nyWeb"/>
        <w:spacing w:before="0" w:after="0"/>
        <w:ind w:left="720" w:right="0" w:hanging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ind w:left="1440" w:right="0" w:firstLine="70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miejscowość, data)</w:t>
        <w:tab/>
        <w:tab/>
        <w:tab/>
        <w:tab/>
      </w: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right="0" w:firstLine="703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>upoważnionej do reprezentowania pracodawcy)</w:t>
      </w:r>
    </w:p>
    <w:sectPr>
      <w:type w:val="nextPage"/>
      <w:pgSz w:w="11906" w:h="16838"/>
      <w:pgMar w:left="851" w:right="851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1"/>
    <w:family w:val="roman"/>
    <w:pitch w:val="variable"/>
  </w:font>
  <w:font w:name="Arial Narrow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 Narrow" w:hAnsi="Arial Narrow" w:cs="Arial Narrow"/>
      <w:b/>
      <w:bCs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sz w:val="20"/>
      <w:szCs w:val="20"/>
    </w:rPr>
  </w:style>
  <w:style w:type="character" w:styleId="WW8Num22z0">
    <w:name w:val="WW8Num22z0"/>
    <w:qFormat/>
    <w:rPr>
      <w:rFonts w:ascii="Arial" w:hAnsi="Arial" w:eastAsia="Times New Roman" w:cs="Arial"/>
      <w:i w:val="false"/>
    </w:rPr>
  </w:style>
  <w:style w:type="character" w:styleId="WW8Num22z1">
    <w:name w:val="WW8Num22z1"/>
    <w:qFormat/>
    <w:rPr>
      <w:b w:val="false"/>
    </w:rPr>
  </w:style>
  <w:style w:type="character" w:styleId="WW8Num22z3">
    <w:name w:val="WW8Num22z3"/>
    <w:qFormat/>
    <w:rPr>
      <w:i w:val="false"/>
    </w:rPr>
  </w:style>
  <w:style w:type="character" w:styleId="WW8Num23z0">
    <w:name w:val="WW8Num23z0"/>
    <w:qFormat/>
    <w:rPr>
      <w:rFonts w:ascii="Symbol" w:hAnsi="Symbol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7:43:00Z</dcterms:created>
  <dc:creator>Admin</dc:creator>
  <dc:description/>
  <dc:language>en-US</dc:language>
  <cp:lastModifiedBy/>
  <cp:lastPrinted>2019-02-20T09:28:00Z</cp:lastPrinted>
  <dcterms:modified xsi:type="dcterms:W3CDTF">2025-07-29T10:19:30Z</dcterms:modified>
  <cp:revision>30</cp:revision>
  <dc:subject/>
  <dc:title/>
</cp:coreProperties>
</file>