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8355" cy="66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b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6510" tIns="16510" rIns="16510" bIns="165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52.5pt;mso-wrap-distance-left:9.05pt;mso-wrap-distance-right:9.05pt;mso-wrap-distance-top:0pt;mso-wrap-distance-bottom:0pt;margin-top:8.8pt;mso-position-vertical-relative:text;margin-left:350.85pt;mso-position-horizontal-relative:text">
                <v:textbox inset="0.0180555555555556in,0.0180555555555556in,0.0180555555555556in,0.0180555555555556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b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2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wsparcie rozwoju umiejętności i kwalifikacji w związku z zastosowaniem w firmach nowych procesów, technologii i narzędzi pracy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250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) W przypadk</w:t>
            </w:r>
            <w:r>
              <w:rPr>
                <w:rFonts w:cs="Arial Narrow" w:ascii="Arial Narrow" w:hAnsi="Arial Narrow"/>
                <w:b/>
                <w:bCs/>
                <w:color w:val="auto"/>
                <w:sz w:val="20"/>
                <w:szCs w:val="20"/>
              </w:rPr>
              <w:t>u priorytetu 13 należy  uzasadnić koni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priorytet 2 wydatkowania środków KFS ustalony przez Ministra właściwego</w:t>
              <w:br/>
              <w:t>ds. Pracy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(należy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jednoznacznie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wskazać jakie 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nowe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 procesy, technologie maszyny czy rozwiązania będą wdrożone w firmie;</w:t>
              <w:br/>
              <w:t>na potwierdzenie powyższego należy przedłożyć wiarogodne dokument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)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9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ŚWIADCZENI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>Oświadczam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iż </w:t>
            </w:r>
            <w:r>
              <w:rPr>
                <w:rFonts w:eastAsia="Times New Roman" w:cs="Arial Narrow" w:ascii="Arial Narrow" w:hAnsi="Arial Narrow"/>
                <w:spacing w:val="-1"/>
                <w:sz w:val="20"/>
                <w:szCs w:val="20"/>
              </w:rPr>
              <w:t xml:space="preserve">osoby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planowane do objęcia kształceniem ustawicznym w ramach powyższego priorytetu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 zakresie</w:t>
            </w:r>
            <w:r>
              <w:rPr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ykonywania swoich zadań zawodowych/na stanowisku pracy korzystają lub będą korzystać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 nowych technologii i narzędzi pracy, lub która wymaga nabycia nowych kompetencji niezbędnych do wykonywania pracy w związku z wdrożeniem nowego procesu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1045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auto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auto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:</w:t>
            </w:r>
          </w:p>
          <w:p>
            <w:pPr>
              <w:pStyle w:val="Normal"/>
              <w:widowControl/>
              <w:tabs>
                <w:tab w:val="clear" w:pos="708"/>
                <w:tab w:val="left" w:pos="175" w:leader="none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□</w:t>
            </w:r>
            <w:r>
              <w:rPr>
                <w:rFonts w:eastAsia="Arial Narrow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oświadczam, iż osoby wskazane do objęcia kształceniem ustawicznym 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19:06Z</dcterms:modified>
  <cp:revision>47</cp:revision>
  <dc:subject/>
  <dc:title/>
</cp:coreProperties>
</file>