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785</wp:posOffset>
                </wp:positionH>
                <wp:positionV relativeFrom="paragraph">
                  <wp:posOffset>-39370</wp:posOffset>
                </wp:positionV>
                <wp:extent cx="204724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g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53.2pt;mso-wrap-distance-left:9.05pt;mso-wrap-distance-right:9.05pt;mso-wrap-distance-top:0pt;mso-wrap-distance-bottom:0pt;margin-top:-3.1pt;mso-position-vertical-relative:text;margin-left:364.5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g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76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7</w:t>
            </w:r>
          </w:p>
        </w:tc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sparcie rozwoju umiejętności i kwalifikacji niezbędnych w sektorze usług zdrowotnych i opiekuńczych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(należy opisać w jakim zakresie osoby objęte kształceniem ustawicznym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Wykazie zawodów na które istnieje zapotrzebowanie na lokalnym rynku pracy w 2025r.” stanowiącym załącznik nr 3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467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</w:tr>
      <w:tr>
        <w:trPr>
          <w:trHeight w:val="609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iż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onieczne jest nabycie umiejętności z zakresu usług zdrowotnych i opiekuńczych przez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osoby zaplanowane do objęcia wsparciem.</w:t>
            </w:r>
          </w:p>
        </w:tc>
      </w:tr>
    </w:tbl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</w:t>
      </w: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Anna Jabłecka</cp:lastModifiedBy>
  <cp:lastPrinted>2022-08-10T12:01:00Z</cp:lastPrinted>
  <dcterms:modified xsi:type="dcterms:W3CDTF">2025-02-10T08:09:00Z</dcterms:modified>
  <cp:revision>13</cp:revision>
  <dc:subject/>
  <dc:title/>
</cp:coreProperties>
</file>