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229235</wp:posOffset>
                </wp:positionV>
                <wp:extent cx="2858135" cy="162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instytucji szkol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05pt;height:128.2pt;mso-wrap-distance-left:9.05pt;mso-wrap-distance-right:9.05pt;mso-wrap-distance-top:0pt;mso-wrap-distance-bottom:0pt;margin-top:18.0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instytucji szkol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ragraph">
                  <wp:posOffset>127635</wp:posOffset>
                </wp:positionV>
                <wp:extent cx="2049145" cy="677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b </w:t>
                              <w:br/>
                              <w:t xml:space="preserve">do wniosku o sfinansowanie ze środków </w:t>
                            </w:r>
                          </w:p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35pt;mso-wrap-distance-left:9.05pt;mso-wrap-distance-right:9.05pt;mso-wrap-distance-top:0pt;mso-wrap-distance-bottom:0pt;margin-top:10.05pt;mso-position-vertical-relative:text;margin-left:318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b </w:t>
                        <w:br/>
                        <w:t xml:space="preserve">do wniosku o sfinansowanie ze środków </w:t>
                      </w:r>
                    </w:p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89"/>
        <w:gridCol w:w="847"/>
        <w:gridCol w:w="1146"/>
        <w:gridCol w:w="589"/>
        <w:gridCol w:w="1008"/>
        <w:gridCol w:w="867"/>
        <w:gridCol w:w="1147"/>
        <w:gridCol w:w="1474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kursu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godzin</w:t>
              <w:br/>
              <w:t>kursu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szkolenia</w:t>
              <w:br/>
              <w:t>jednej osoby*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osób</w:t>
            </w:r>
          </w:p>
        </w:tc>
        <w:tc>
          <w:tcPr>
            <w:tcW w:w="4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ogółem*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*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zawiera: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 UWAGA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Finansowaniem ze środków  Krajowego Funduszu Szkoleniowego są objęte koszty kursu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jc w:val="both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 xml:space="preserve">Na podstawie art. 43 ust. 1 pkt. 29 ustawy z dnia 11 marca 2004r o podatku od towarów i usług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>(tj. Dz. U.</w:t>
        <w:br/>
        <w:t xml:space="preserve">z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>2024r. poz. 361 z późn. zm.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oraz § 3 ust. 1 pkt.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 xml:space="preserve">14 Rozporządzenia Ministra Finansów z dnia 20 grudnia 2013r. </w:t>
        <w:br/>
        <w:t>w sprawie zwolnień od podatków od towarów i usług oraz warunków stosowania tych zwolnień (tj. Dz. U. z 2023r.                  poz. 955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astosowanie ma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 uwagi na fakt, iż źródłem finansowania </w:t>
      </w: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>usługi szkoleniowej są środki publiczne w wysokości co najmniej 70%, a nabywana usługa stanowi usługę kształcenia zawodowego lub przekwalifikowania.</w:t>
      </w:r>
    </w:p>
    <w:p>
      <w:pPr>
        <w:pStyle w:val="Normal"/>
        <w:spacing w:before="170" w:after="0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 przypadku wykazania kwoty podatku VAT wyjaśnić powód naliczenia podatku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………………..……………….……………………………..</w:t>
      </w:r>
    </w:p>
    <w:p>
      <w:pPr>
        <w:pStyle w:val="Normal"/>
        <w:spacing w:before="170" w:after="0"/>
        <w:jc w:val="both"/>
        <w:rPr/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iCs/>
          <w:sz w:val="16"/>
          <w:szCs w:val="16"/>
        </w:rPr>
        <w:t>..………………………………………………………………………………………….</w:t>
      </w:r>
    </w:p>
    <w:p>
      <w:pPr>
        <w:pStyle w:val="Normal"/>
        <w:spacing w:before="170" w:after="0"/>
        <w:jc w:val="both"/>
        <w:rPr>
          <w:rFonts w:ascii="Arial Narrow" w:hAnsi="Arial Narrow" w:eastAsia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0" w:leader="none"/>
        </w:tabs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4320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>ze strony instytucji szkoleniowej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cp:keywords/>
  <dc:language>en-US</dc:language>
  <cp:lastModifiedBy>Anna Jabłecka</cp:lastModifiedBy>
  <cp:lastPrinted>2019-01-14T13:48:00Z</cp:lastPrinted>
  <dcterms:modified xsi:type="dcterms:W3CDTF">2025-02-05T08:26:00Z</dcterms:modified>
  <cp:revision>6</cp:revision>
  <dc:subject/>
  <dc:title/>
</cp:coreProperties>
</file>